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- relocating Z-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 relfile,listfile=as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is a Zilog mnemonic assembler with command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imilar to DEC assemblers. "relfile" is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efault extension ".OBJ" (for the form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DOC). "listfile" is the listing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RN". In addition to standard disk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LST:" for the list device or "CON:"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file" is the input assembly language file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SM". The output files are both option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DO.ASM and creates FRODO.OBJ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FRODO.P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frodo,frodo=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oth. Listing files are rarely needed excep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ince lines with syntax err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MAC is called with no arguments, it will obe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above format, prompting for each with "ZMA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way saves time, since the assembler get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 An empty command line terminate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ccepted by ZMAC is like that for the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ith a few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 does not require the "-$" after relative jum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nd ZMAC synta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ab/>
        <w:t>JR</w:t>
        <w:tab/>
        <w:t>SOMEWHERE-$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ab/>
        <w:t>JR</w:t>
        <w:tab/>
        <w:t>SOMEWHE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es, the syn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  <w:tab/>
        <w:t>BELL</w:t>
        <w:tab/>
        <w:t>EQU</w:t>
        <w:tab/>
        <w:t>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:</w:t>
        <w:tab/>
        <w:tab/>
        <w:t>BELL</w:t>
        <w:tab/>
        <w:t>=</w:t>
        <w:tab/>
        <w:t>7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is forbidden after an equated symbol, but bo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space (space, tab, or carriage return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the current module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other modules (exported symbols)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current module but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ed symbols) must be declared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</w:t>
        <w:tab/>
        <w:t>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 directive is illegal. There is instead the A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bsolute ORG") to set the program counter to a give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bad news is that ZLINK has a bug in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ORG. If one module has an AORG, then the NEXT modu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ort symbols. The good news is that an A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necessary. ZLINK starts the code at 1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re is also an RORG ("relative ORG")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program counter to a particular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modul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opcodes can be in either upper or lower ca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tinction). A symbol may have at least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16 characters are significant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phabetic and numeric characters,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_$.%" are also permitted in symbols. A "$" by itself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the program counter (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CURRENT machine instruction)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can be coded as "JP 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uld start with a numeral, which can be zero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number is interpreted in decimal.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set by a letter at the end of the number: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 for hex, O for octal, or B f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evaluate quite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have higher preced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subtraction (as usual for most software, but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ilog assembler). Parentheses are permitt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evaluation order, but parentheses arou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denote index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ions are:</w:t>
        <w:tab/>
        <w:t>+   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   negate (2's compl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#    1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are:</w:t>
        <w:tab/>
        <w:t>+ - * /</w:t>
        <w:tab/>
        <w:t>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  <w:tab/>
        <w:t>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 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the equivalent assembly using interactiv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demo,demo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listing file DEMO.PR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GE NO.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;Demonstration of ZMAC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;syntax and resulting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;declare imported symbol befo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</w:t>
        <w:tab/>
        <w:t>GLOBAL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 ;declare exported symbol befor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</w:t>
        <w:tab/>
        <w:t>GLOBAL</w:t>
        <w:tab/>
        <w:t xml:space="preserve">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 ;Equal sign rather than "EQ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;and colon i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=             11 ONE</w:t>
        <w:tab/>
        <w:t>=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;using loc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0  0700'       13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;lower case is sy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2  0700'       15 </w:t>
        <w:tab/>
        <w:t>dw</w:t>
        <w:tab/>
        <w:t xml:space="preserve">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4  0C00'       16 </w:t>
        <w:tab/>
        <w:t>DW</w:t>
        <w:tab/>
        <w:t xml:space="preserve">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;both colon and whitespace (blank, ta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 ;or CRLF) are required afte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6: 00          19 ALPHA:</w:t>
        <w:tab/>
        <w:t>DB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07:             20 SIG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 ;using "extended alphab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;in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7: 01          23 _BETA:</w:t>
        <w:tab/>
        <w:t>DB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8: 0F          24 BE_TA:</w:t>
        <w:tab/>
        <w:t>DB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9: 02          25 .GAMMA:</w:t>
        <w:tab/>
        <w:t>DB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A: 03          26 $DELTA:</w:t>
        <w:tab/>
        <w:t>DB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B: 04          27 %EPSILON: DB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;</w:t>
        <w:tab/>
        <w:t xml:space="preserve">"EF" is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C: 05          29 MU:</w:t>
        <w:tab/>
        <w:t>DEFB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D: 0600        30 NU:</w:t>
        <w:tab/>
        <w:t>DEFW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1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00F:             32 RHO:</w:t>
        <w:tab/>
        <w:t>DS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3 ;precedenc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4 ;evaluating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1F  07          35 </w:t>
        <w:tab/>
        <w:t>DB</w:t>
        <w:tab/>
        <w:t xml:space="preserve">1+2*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0? 0000        36 </w:t>
        <w:tab/>
        <w:t>DW</w:t>
        <w:tab/>
        <w:t xml:space="preserve">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2  88          37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8 ;single or double quotes arou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9 ;(double either to insert into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3  4A6F6527    40 </w:t>
        <w:tab/>
        <w:t>DB</w:t>
        <w:tab/>
        <w:t xml:space="preserve">'Joe''s m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2C  20226861    41 </w:t>
        <w:tab/>
        <w:t>db</w:t>
        <w:tab/>
        <w:t xml:space="preserve">" ""hates"" chocol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E? 00          42 </w:t>
        <w:tab/>
        <w:t>DB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003F  88          43 </w:t>
        <w:tab/>
        <w:t>DB</w:t>
        <w:tab/>
        <w:t xml:space="preserve">8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4 ;declare exported symbol af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 </w:t>
        <w:tab/>
        <w:t>GLOBAL</w:t>
        <w:tab/>
        <w:t xml:space="preserve">R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6 ;declare imported symbol aft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7 </w:t>
        <w:tab/>
        <w:t>GLOBAL</w:t>
        <w:tab/>
        <w:t xml:space="preserve">OM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 NO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data values subject to relocation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.  Imported values are marked with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gleaned from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assembler and linker, and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 It didn't come from Bruce Mallett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n't his fault.      </w:t>
        <w:tab/>
        <w:tab/>
        <w:t xml:space="preserve">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file created by ZMAC consist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 series of data records, symbol record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, and is terminated by an end of modu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d of module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tart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1:</w:t>
        <w:tab/>
        <w:t>DB</w:t>
        <w:tab/>
        <w:t>NEXT1-LGH1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signals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REEMONT'</w:t>
        <w:tab/>
        <w:t xml:space="preserve">;optional modu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address record is generated for each DEFS or DS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effect of resetting the linker's program cou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2:</w:t>
        <w:tab/>
        <w:t>DB</w:t>
        <w:tab/>
        <w:t>NEXT2-LGH2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</w:t>
        <w:tab/>
        <w:tab/>
        <w:t>;signals SET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ab/>
        <w:t>;new valu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3:</w:t>
        <w:tab/>
        <w:t>DB</w:t>
        <w:tab/>
        <w:t>NEXT3-LGH3</w:t>
        <w:tab/>
        <w:t>;# byte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</w:t>
        <w:tab/>
        <w:tab/>
        <w:t>;signals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28</w:t>
        <w:tab/>
        <w:tab/>
        <w:t>;one bit is set fo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f data requiring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23,34,17,...,1BH ;1 to 224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cord is used to import or export a global symb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4:</w:t>
        <w:tab/>
        <w:t>DB</w:t>
        <w:tab/>
        <w:t>NEXT4-LGH4</w:t>
        <w:tab/>
        <w:t xml:space="preserve">;# bytes 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4</w:t>
        <w:tab/>
        <w:tab/>
        <w:t xml:space="preserve">;signals SYMBO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YY</w:t>
        <w:tab/>
        <w:tab/>
        <w:t>;descript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XXX</w:t>
        <w:tab/>
        <w:t>;if defined here, XXXX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symbol. If not defined here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s the  address requiring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value of the symbol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o the word  at XXXX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"relocatable",  then XXXX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spect to the beginning 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GANDOLF'</w:t>
        <w:tab/>
        <w:t xml:space="preserve">;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records, the "descriptor bits"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</w:t>
        <w:tab/>
        <w:t xml:space="preserve">if word rather tha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</w:t>
        <w:tab/>
        <w:t xml:space="preserve">if defin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</w:t>
        <w:tab/>
        <w:t xml:space="preserve">if global rather tha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</w:t>
        <w:tab/>
        <w:t xml:space="preserve">if relocatable rather th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 xml:space="preserve">if value of symbol is to be shifte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3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ift left 3 bits" note is used when the bit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IT, or RES instruction is an imported symbol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bit number field is in bits 3 through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Note that it is always characteristic of a use,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corresponding to the above assembly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dump demo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version 0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0301 002D 03A8 0000-0000 0000 0000 0000  ...-.(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0 0007 0007 000C 0000-010F 0203 0405 06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0502 0A1F 000C 0405-2000 4F4D 4943 524F  ........ .O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 4E0A 0404 3E00 4F4D-4547 413F 0300 0000  N...&gt;.OMEGA?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 0000 0000 0000 0000-0000 0000 0000 0000  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0 0000 0000 0000 0000-0007 0000 884A 6F65  .............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0 2773 206D 6F6D 2022-6861 7465 7322 2063  's mom "hates"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0 686F 636F 6C61 7465-0088 0B04 0B0A 0024  hocolate.......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0 4445 4C54 4108 0402-0100 4F4E 4508 040F  DELTA.....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A0 0F00 5248 4F0B 040B-0900 2E47 414D 4D41  ..RHO......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B0 0D04 0B0B 0025 4550-5349 4C4F 4E0A 040B  .....%EPSIL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C0 0700 5349 474D 410A-040F 0600 414C 5048  ..SIGMA.....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D0 410A 040B 0800 4245-5F54 4107 040B 0C00  A.....BE_TA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E0 4D55 0704 0B0D 004E-550A 040B 0700 5F42  MU.....NU.....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F0 4554 4102 0000 0000-0000 0000 0000 0000  ETA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relocation bits in the firs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address 0005 in the file) is A8 hex, or 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signifying that words beginning at bytes 0, 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ollowing data bytes must be relocated. The la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isplayed are extraneous, since the end of modu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00F3 and 00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program counters, such as one each for "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ed data", and "uninitialized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"EQU" as well as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lons optional after either equated symbol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 "ORG" a synonym for "AO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't include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